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3.    VODOHOSPODÁŘSKÉ  OBJEKTY – ODVODNĚNÍ POZEMNÍ     </w:t>
        <w:tab/>
        <w:t xml:space="preserve"> </w:t>
        <w:tab/>
        <w:tab/>
        <w:t xml:space="preserve">        KOMUN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ab/>
        <w:t>3.1.  Technická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) základní identifikační údaje</w:t>
      </w:r>
    </w:p>
    <w:p>
      <w:pPr>
        <w:pStyle w:val="Normal"/>
        <w:rPr/>
      </w:pPr>
      <w:r>
        <w:rPr/>
        <w:tab/>
        <w:tab/>
        <w:t>b) popis charakteristik objektu</w:t>
      </w:r>
    </w:p>
    <w:p>
      <w:pPr>
        <w:pStyle w:val="Normal"/>
        <w:rPr/>
      </w:pPr>
      <w:r>
        <w:rPr/>
        <w:tab/>
        <w:tab/>
        <w:t xml:space="preserve">c) zdůvodnění funkčního a technického řešení (včetně provozních údajů a </w:t>
        <w:tab/>
        <w:tab/>
        <w:tab/>
        <w:t xml:space="preserve">    instalovaných výkonů)</w:t>
      </w:r>
    </w:p>
    <w:p>
      <w:pPr>
        <w:pStyle w:val="Normal"/>
        <w:rPr/>
      </w:pPr>
      <w:r>
        <w:rPr/>
        <w:tab/>
        <w:tab/>
        <w:t>d) popis napojení na dosavadní sítě nebo recipient</w:t>
      </w:r>
    </w:p>
    <w:p>
      <w:pPr>
        <w:pStyle w:val="Normal"/>
        <w:rPr/>
      </w:pPr>
      <w:r>
        <w:rPr/>
        <w:tab/>
        <w:tab/>
        <w:t>e) úprava režimu povrchových a podzemních vod a jejich ochrana</w:t>
      </w:r>
    </w:p>
    <w:p>
      <w:pPr>
        <w:pStyle w:val="Normal"/>
        <w:rPr/>
      </w:pPr>
      <w:r>
        <w:rPr/>
        <w:tab/>
        <w:tab/>
        <w:t>f) zvláštní požadavky na postup stavebních prací (na provoz a údržbu)</w:t>
      </w:r>
    </w:p>
    <w:p>
      <w:pPr>
        <w:pStyle w:val="Normal"/>
        <w:rPr/>
      </w:pPr>
      <w:r>
        <w:rPr/>
        <w:tab/>
        <w:tab/>
        <w:t xml:space="preserve">g) charakteristika a popis technického řečení objektu z hlediska ochrany životního </w:t>
        <w:tab/>
        <w:tab/>
        <w:t xml:space="preserve">     prostředí a bezpečnosti a ochrany zdraví při práci a provozu stavebních zařízení </w:t>
        <w:tab/>
        <w:tab/>
        <w:t xml:space="preserve">     během výstavby</w:t>
      </w:r>
    </w:p>
    <w:p>
      <w:pPr>
        <w:pStyle w:val="Normal"/>
        <w:rPr/>
      </w:pPr>
      <w:r>
        <w:rPr/>
        <w:tab/>
        <w:tab/>
        <w:t>h) popis řešení ochrany proti agresivnímu prostředí, případně bludným proudů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bookmarkStart w:id="0" w:name="__DdeLink__10143_681208059"/>
      <w:r>
        <w:rPr>
          <w:b/>
          <w:bCs/>
        </w:rPr>
        <w:t>3.2 Hydrotechnické 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a) v rozsahu potřebném pro stanovení velikosti profilů stok a přípojek</w:t>
      </w:r>
    </w:p>
    <w:p>
      <w:pPr>
        <w:pStyle w:val="Normal"/>
        <w:rPr/>
      </w:pPr>
      <w:r>
        <w:rPr/>
        <w:tab/>
        <w:tab/>
        <w:t>b) v rozsahu potřebném pro stanovení velikosti dešťových usazovacích nádrží</w:t>
      </w:r>
    </w:p>
    <w:p>
      <w:pPr>
        <w:pStyle w:val="Normal"/>
        <w:rPr/>
      </w:pPr>
      <w:bookmarkEnd w:id="0"/>
      <w:r>
        <w:rPr/>
        <w:tab/>
        <w:tab/>
        <w:t>c) v rozsahu potřebném pro stanovení velikosti a druhu opevnění rigolů a příkop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3.3 Statické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) pro potrubí v rozsahu potřebném pro návrh typů a únosnosti</w:t>
      </w:r>
    </w:p>
    <w:p>
      <w:pPr>
        <w:pStyle w:val="Normal"/>
        <w:rPr/>
      </w:pPr>
      <w:r>
        <w:rPr/>
        <w:tab/>
        <w:tab/>
        <w:t xml:space="preserve">b) pro betonové konstrukce a ostatní objekty na síti pro stanovení tloušťky stěn a dna </w:t>
        <w:tab/>
        <w:tab/>
        <w:t xml:space="preserve">    nádrže a případného vyztu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4370</wp:posOffset>
            </wp:positionH>
            <wp:positionV relativeFrom="paragraph">
              <wp:posOffset>577850</wp:posOffset>
            </wp:positionV>
            <wp:extent cx="4619625" cy="162877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8315</wp:posOffset>
            </wp:positionH>
            <wp:positionV relativeFrom="paragraph">
              <wp:posOffset>65405</wp:posOffset>
            </wp:positionV>
            <wp:extent cx="5925185" cy="2128520"/>
            <wp:effectExtent l="0" t="0" r="0" b="0"/>
            <wp:wrapSquare wrapText="largest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3. 1  TECHNICKÁ 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</w:t>
      </w:r>
      <w:r>
        <w:rPr>
          <w:b/>
          <w:bCs/>
          <w:u w:val="single"/>
        </w:rPr>
        <w:t>a) základní identifikační údaj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název  stavby </w:t>
      </w:r>
    </w:p>
    <w:p>
      <w:pPr>
        <w:pStyle w:val="Normal"/>
        <w:rPr>
          <w:b/>
          <w:b/>
          <w:bCs/>
          <w:i/>
          <w:i/>
          <w:iCs/>
          <w:color w:val="00B050"/>
          <w:sz w:val="32"/>
          <w:szCs w:val="32"/>
        </w:rPr>
      </w:pPr>
      <w:r>
        <w:rPr>
          <w:b/>
          <w:bCs/>
          <w:i/>
          <w:iCs/>
          <w:color w:val="00B050"/>
          <w:sz w:val="32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B050"/>
          <w:sz w:val="32"/>
          <w:szCs w:val="32"/>
        </w:rPr>
        <w:tab/>
        <w:tab/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KOMUNIKACE VČETNĚ  DEŠŤOVÉ KANALIZAC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ab/>
        <w:tab/>
        <w:t xml:space="preserve"> PRO RODINNÉ DOMY  VRCHHŮRA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</w:t>
      </w:r>
      <w:r>
        <w:rPr>
          <w:b/>
          <w:bCs/>
          <w:i/>
          <w:iCs/>
          <w:color w:val="000000"/>
          <w:sz w:val="28"/>
          <w:szCs w:val="28"/>
        </w:rPr>
        <w:tab/>
        <w:tab/>
        <w:t xml:space="preserve"> na ppč. 318/92 k.ú. Turnov 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ab/>
        <w:t>stavebník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</w:t>
      </w:r>
      <w:r>
        <w:rPr>
          <w:b/>
          <w:bCs/>
          <w:i/>
          <w:iCs/>
          <w:color w:val="000000"/>
          <w:sz w:val="32"/>
          <w:szCs w:val="32"/>
        </w:rPr>
        <w:tab/>
        <w:t xml:space="preserve">Martin  Haleš, 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ab/>
        <w:tab/>
        <w:tab/>
        <w:t>Lidická  č.p. 1419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           </w:t>
      </w:r>
      <w:r>
        <w:rPr>
          <w:b/>
          <w:bCs/>
          <w:i/>
          <w:iCs/>
          <w:color w:val="000000"/>
          <w:sz w:val="32"/>
          <w:szCs w:val="32"/>
        </w:rPr>
        <w:t>511 01 T6urnov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rojektant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ab/>
        <w:t>Komunikace :</w:t>
        <w:tab/>
        <w:tab/>
        <w:t xml:space="preserve">          Ing.Jaroslav Wolf       -</w:t>
        <w:tab/>
        <w:tab/>
        <w:t>aut.inženýr pozemních</w:t>
        <w:tab/>
      </w:r>
    </w:p>
    <w:p>
      <w:pPr>
        <w:pStyle w:val="Nadpis1"/>
        <w:numPr>
          <w:ilvl w:val="0"/>
          <w:numId w:val="1"/>
        </w:numPr>
        <w:rPr>
          <w:sz w:val="24"/>
        </w:rPr>
      </w:pPr>
      <w:r>
        <w:rPr>
          <w:sz w:val="24"/>
        </w:rPr>
        <w:tab/>
        <w:tab/>
        <w:tab/>
        <w:tab/>
        <w:t xml:space="preserve">        </w:t>
        <w:tab/>
        <w:t xml:space="preserve">          WM ATELIER</w:t>
        <w:tab/>
        <w:tab/>
        <w:tab/>
        <w:t xml:space="preserve">a dopravních staveb </w:t>
      </w:r>
    </w:p>
    <w:p>
      <w:pPr>
        <w:pStyle w:val="Normal"/>
        <w:rPr>
          <w:sz w:val="24"/>
        </w:rPr>
      </w:pPr>
      <w:r>
        <w:rPr/>
        <w:tab/>
        <w:tab/>
        <w:tab/>
        <w:tab/>
        <w:t xml:space="preserve">          </w:t>
      </w:r>
      <w:r>
        <w:rPr>
          <w:sz w:val="24"/>
        </w:rPr>
        <w:t>Nábřeží Obránců Míru 586              č.0500124</w:t>
      </w:r>
    </w:p>
    <w:p>
      <w:pPr>
        <w:pStyle w:val="Zkladntext"/>
        <w:widowControl/>
        <w:suppressAutoHyphens w:val="false"/>
        <w:spacing w:lineRule="auto" w:line="240"/>
        <w:rPr>
          <w:u w:val="single"/>
        </w:rPr>
      </w:pPr>
      <w:r>
        <w:rPr/>
        <w:tab/>
        <w:tab/>
        <w:tab/>
        <w:tab/>
        <w:t xml:space="preserve">          </w:t>
      </w:r>
      <w:r>
        <w:rPr>
          <w:u w:val="single"/>
        </w:rPr>
        <w:t>468 22  Železný Brod</w:t>
        <w:tab/>
      </w:r>
    </w:p>
    <w:p>
      <w:pPr>
        <w:pStyle w:val="Nadpis1"/>
        <w:numPr>
          <w:ilvl w:val="0"/>
          <w:numId w:val="1"/>
        </w:numPr>
        <w:rPr>
          <w:sz w:val="24"/>
        </w:rPr>
      </w:pPr>
      <w:r>
        <w:rPr>
          <w:sz w:val="24"/>
        </w:rPr>
        <w:tab/>
        <w:tab/>
        <w:tab/>
        <w:tab/>
        <w:t xml:space="preserve">         </w:t>
        <w:tab/>
        <w:t xml:space="preserve">          tel a fax :  483 391 48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mobil     :  603 527 765   e- mail   :  wmatelier@volny.cz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</w:r>
    </w:p>
    <w:p>
      <w:pPr>
        <w:pStyle w:val="Zkladntext"/>
        <w:widowControl/>
        <w:suppressAutoHyphens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Zkladntext"/>
        <w:widowControl/>
        <w:suppressAutoHyphens w:val="false"/>
        <w:spacing w:lineRule="auto" w:line="240"/>
        <w:rPr>
          <w:b/>
          <w:b/>
          <w:bCs/>
          <w:i/>
          <w:i/>
          <w:iCs/>
          <w:color w:val="000000"/>
          <w:sz w:val="32"/>
          <w:szCs w:val="24"/>
          <w:u w:val="single"/>
        </w:rPr>
      </w:pPr>
      <w:r>
        <w:rPr>
          <w:b/>
          <w:bCs/>
          <w:i/>
          <w:iCs/>
          <w:color w:val="000000"/>
          <w:sz w:val="32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</w:r>
      <w:r>
        <w:rPr>
          <w:b/>
          <w:bCs/>
          <w:u w:val="single"/>
        </w:rPr>
        <w:t>b) popis charakteristik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Dešťová kanalizace bude odvádět balastní vody ze nové </w:t>
        <w:tab/>
        <w:tab/>
        <w:tab/>
        <w:tab/>
        <w:tab/>
        <w:t xml:space="preserve">    komunikace. Bude z PVC SN 8, DN 200, délka větev  A1....…. 100,00 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větev A2.......... 107,33 m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ešťové vody z komunikací budou vsakovány do drenážního podmoku podél </w:t>
        <w:tab/>
        <w:tab/>
        <w:tab/>
        <w:t xml:space="preserve">    komunikace.  Nevsáknuté vody odvede k  horské vpusti, která bude  pomocí </w:t>
        <w:tab/>
        <w:tab/>
        <w:t xml:space="preserve">    </w:t>
        <w:tab/>
        <w:t xml:space="preserve">    dešťové kanalizace napojena na objekt vsakování – vsakovací bloky rozměr 2,4 x </w:t>
        <w:tab/>
        <w:tab/>
        <w:t xml:space="preserve">   7,20 x 1,04 m, s objemem zachycené vody cca 5 400 l.  Na drenážním podmoku </w:t>
        <w:tab/>
        <w:tab/>
        <w:t xml:space="preserve">   budou po cca 50 m revizní šachty, před vsakovacími bloky bude osazena horská </w:t>
        <w:tab/>
        <w:tab/>
        <w:t xml:space="preserve">   vpusť na zachycení případných  splavenin, nebo revizní šachta s kalovým </w:t>
        <w:tab/>
        <w:tab/>
        <w:tab/>
        <w:t xml:space="preserve">   prostorem hloubky min. 0,6 m. Tato  šachta  před vsakovacími bloky bude sloužit </w:t>
        <w:tab/>
        <w:tab/>
        <w:t xml:space="preserve">   jako filtrační šacht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 xml:space="preserve"> 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u w:val="none"/>
        </w:rPr>
        <w:tab/>
        <w:t xml:space="preserve">     </w:t>
      </w:r>
      <w:r>
        <w:rPr>
          <w:b/>
          <w:bCs/>
          <w:u w:val="none"/>
        </w:rPr>
        <w:t xml:space="preserve">   </w:t>
      </w:r>
      <w:r>
        <w:rPr>
          <w:b/>
          <w:bCs/>
          <w:u w:val="single"/>
        </w:rPr>
        <w:t xml:space="preserve">b.1  Dešťová kanalizac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Dešťová kanalizace bude odvádět balastní vody ze nové a části stávající </w:t>
        <w:tab/>
        <w:tab/>
        <w:tab/>
        <w:t xml:space="preserve">   komunikace. Bude z PVC SN 8, DN 250, délka 100 a 107,33 m.</w:t>
      </w:r>
    </w:p>
    <w:p>
      <w:pPr>
        <w:pStyle w:val="Normal"/>
        <w:rPr/>
      </w:pPr>
      <w:r>
        <w:rPr/>
        <w:tab/>
        <w:t xml:space="preserve">              Dešťová voda bude vsakována do drenážního podmoku podél komunikace délka </w:t>
        <w:tab/>
        <w:tab/>
        <w:t xml:space="preserve">  celkem cca 207,33 m kde bude částečně zasakována, přebytečná voda bude  </w:t>
        <w:tab/>
        <w:tab/>
        <w:tab/>
        <w:t xml:space="preserve">  odvedena a do  vsakovacích bloků rozměru 2,4 x 5,4 x 1,04 m, objem </w:t>
        <w:tab/>
        <w:t xml:space="preserve">              </w:t>
        <w:tab/>
        <w:tab/>
        <w:t xml:space="preserve">  zachycené vody cca 5 400 l.  Na drenážním podmoku budou po cca 50 m revizní </w:t>
        <w:tab/>
        <w:tab/>
        <w:t xml:space="preserve">  šachty, před vsakovacími bloky bude osazena horská vpusť na zachycení </w:t>
        <w:tab/>
        <w:tab/>
        <w:tab/>
        <w:t xml:space="preserve">  případných splavenin, nebo revizní šachta s kalovým prostorem hloubky </w:t>
      </w:r>
    </w:p>
    <w:p>
      <w:pPr>
        <w:pStyle w:val="Normal"/>
        <w:rPr/>
      </w:pPr>
      <w:r>
        <w:rPr/>
        <w:tab/>
        <w:tab/>
        <w:t xml:space="preserve">   min. 0,6 m, tvořící před  vsakovacími bloky filtrační šach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 w:val="false"/>
          <w:bCs w:val="false"/>
        </w:rPr>
        <w:tab/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b.2  Horská vpu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orská vpusť je betonová, typová, vnitřní rozměry 1240x620 mm, hloubka 1,64 m. </w:t>
        <w:tab/>
        <w:tab/>
        <w:t xml:space="preserve">Vpusť je opatřena akumulačním prostorem na splaveniny. Mříž bude litinová se </w:t>
        <w:tab/>
        <w:tab/>
        <w:tab/>
        <w:t>žebry, vnější rozměry 1,41 x 0,82 m. Výrobce např. Prefa Brno a. s.</w:t>
      </w:r>
    </w:p>
    <w:p>
      <w:pPr>
        <w:pStyle w:val="Normal"/>
        <w:rPr/>
      </w:pPr>
      <w:r>
        <w:rPr/>
        <w:tab/>
        <w:tab/>
        <w:t xml:space="preserve">Akumulační prostor vpusti je nutno pravidelně čistit, aby se splaveniny (písek, listí, </w:t>
        <w:tab/>
        <w:tab/>
        <w:t xml:space="preserve">tráva) nedostaly dále do vsakování!!! Pokud bude místo horské vpusti použita revizní </w:t>
        <w:tab/>
        <w:tab/>
        <w:t>šachta, bude o průměru 1m, s kalovým prostorem hloubky min. 0,6 m.</w:t>
      </w:r>
    </w:p>
    <w:p>
      <w:pPr>
        <w:pStyle w:val="Normal"/>
        <w:rPr/>
      </w:pPr>
      <w:r>
        <w:rPr/>
      </w:r>
      <w:bookmarkStart w:id="1" w:name="__RefHeading___Toc398160263"/>
      <w:bookmarkStart w:id="2" w:name="__RefHeading___Toc398160263"/>
      <w:bookmarkEnd w:id="2"/>
    </w:p>
    <w:p>
      <w:pPr>
        <w:pStyle w:val="Normal"/>
        <w:rPr/>
      </w:pPr>
      <w:r>
        <w:rPr/>
      </w:r>
    </w:p>
    <w:p>
      <w:pPr>
        <w:pStyle w:val="Nadpis4"/>
        <w:numPr>
          <w:ilvl w:val="0"/>
          <w:numId w:val="2"/>
        </w:numPr>
        <w:rPr>
          <w:b/>
          <w:b/>
          <w:bCs/>
          <w:u w:val="single"/>
        </w:rPr>
      </w:pPr>
      <w:bookmarkStart w:id="3" w:name="__RefHeading___Toc398160264"/>
      <w:bookmarkEnd w:id="3"/>
      <w:r>
        <w:rPr>
          <w:u w:val="none"/>
        </w:rPr>
        <w:t xml:space="preserve">           </w:t>
      </w:r>
      <w:r>
        <w:rPr>
          <w:b/>
          <w:bCs/>
          <w:u w:val="none"/>
        </w:rPr>
        <w:t xml:space="preserve">  </w:t>
      </w:r>
      <w:r>
        <w:rPr>
          <w:b/>
          <w:bCs/>
          <w:u w:val="single"/>
        </w:rPr>
        <w:t xml:space="preserve">b.4   Revizní šach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Šachta D bude z typových skruží DN, průměr 1 m, hloubka šachty se předpokládá </w:t>
        <w:tab/>
        <w:tab/>
        <w:t xml:space="preserve">1,75 m. Dno bude betonové, monolitické, se žlabem dle potrubí. Zakrytí bude </w:t>
        <w:tab/>
        <w:tab/>
        <w:tab/>
        <w:t xml:space="preserve">přejezdné, poklop bude těžký, z tvárné litiny o průměru 600 mm. Šachta bude </w:t>
        <w:tab/>
        <w:tab/>
        <w:tab/>
        <w:t xml:space="preserve">vybavena vidlicovými stupadly, u přechodové skruže kapsovými stupadly. Potrubí </w:t>
        <w:tab/>
        <w:tab/>
        <w:t>bude do šachty napojeno pomocí šachtových přechodek.</w:t>
      </w:r>
    </w:p>
    <w:p>
      <w:pPr>
        <w:pStyle w:val="Normal"/>
        <w:rPr/>
      </w:pPr>
      <w:r>
        <w:rPr/>
        <w:tab/>
        <w:tab/>
        <w:t xml:space="preserve">Revizní šachty na drenážním podmoku budou plastové, DN 400, budou cca 50 m od </w:t>
        <w:tab/>
        <w:tab/>
        <w:t>sebe a na koncích podmoku. Zakrytí bude pochůzným poklopem.</w:t>
      </w:r>
    </w:p>
    <w:p>
      <w:pPr>
        <w:pStyle w:val="Normal"/>
        <w:rPr/>
      </w:pPr>
      <w:r>
        <w:rPr/>
      </w:r>
    </w:p>
    <w:p>
      <w:pPr>
        <w:pStyle w:val="Nadpis4"/>
        <w:numPr>
          <w:ilvl w:val="0"/>
          <w:numId w:val="2"/>
        </w:numPr>
        <w:rPr>
          <w:b/>
          <w:b/>
          <w:bCs/>
        </w:rPr>
      </w:pPr>
      <w:bookmarkStart w:id="4" w:name="__RefHeading___Toc398160265"/>
      <w:bookmarkEnd w:id="4"/>
      <w:r>
        <w:rPr>
          <w:u w:val="none"/>
        </w:rPr>
        <w:t xml:space="preserve">           </w:t>
      </w:r>
      <w:r>
        <w:rPr>
          <w:b/>
          <w:bCs/>
          <w:u w:val="none"/>
        </w:rPr>
        <w:t xml:space="preserve">  </w:t>
      </w:r>
      <w:r>
        <w:rPr>
          <w:b/>
          <w:bCs/>
        </w:rPr>
        <w:t>b.5 Vsakovací drenážní pod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Vsakovací drenáž bude vedena vedle komunikace. Komunikace bude mít sklon do </w:t>
        <w:tab/>
        <w:tab/>
        <w:t xml:space="preserve">drenáže. </w:t>
      </w:r>
    </w:p>
    <w:p>
      <w:pPr>
        <w:pStyle w:val="Normal"/>
        <w:rPr/>
      </w:pPr>
      <w:r>
        <w:rPr/>
        <w:tab/>
        <w:tab/>
        <w:t xml:space="preserve">Rýha bude o šířce cca 0,5 m, hloubka cca 0,85 až 1,65 m. Na dně bude vrstva silná </w:t>
        <w:tab/>
        <w:tab/>
        <w:t xml:space="preserve">cca 0,1 m (propustný materiál – štěrk 8/16 až 16/32). Na štěrk bude položena </w:t>
        <w:tab/>
        <w:tab/>
        <w:tab/>
        <w:t xml:space="preserve">drenážní trubka a obsyp propustným materiálem (štěrk frakce 8/16 až 16/32 mm). </w:t>
        <w:tab/>
        <w:tab/>
        <w:t xml:space="preserve">Výška štěrkového lože bude min. 0,5 m, štěrkové lože bude vyvedeno až po terén. </w:t>
        <w:tab/>
        <w:tab/>
        <w:t xml:space="preserve">Štěrkový obsyp bude zabalen do geotextilie, aby nedocházelo k vyplavování hlíny do </w:t>
        <w:tab/>
        <w:tab/>
        <w:t xml:space="preserve">štěrku a tím k zanášení štěrkového lože. Na terénu bude vrstva kačírku a jemnější </w:t>
        <w:tab/>
        <w:tab/>
        <w:t>štěrk pro filtraci splavenin, níže bude štěrk 8/16 až 16/32.</w:t>
      </w:r>
    </w:p>
    <w:p>
      <w:pPr>
        <w:pStyle w:val="Normal"/>
        <w:rPr/>
      </w:pPr>
      <w:r>
        <w:rPr/>
        <w:tab/>
        <w:tab/>
        <w:t xml:space="preserve">V místech sjezdů bude nad drenáží komunikace, štěrkové lože bude sníženo o </w:t>
        <w:tab/>
        <w:tab/>
        <w:tab/>
        <w:t>konstrukci komunikace.</w:t>
      </w:r>
    </w:p>
    <w:p>
      <w:pPr>
        <w:pStyle w:val="Normal"/>
        <w:rPr/>
      </w:pPr>
      <w:r>
        <w:rPr/>
        <w:tab/>
        <w:tab/>
        <w:t xml:space="preserve">Drenážní potrubí bude o DN 100 až 200 mm. Na konci drenáže bude osazena revizní </w:t>
        <w:tab/>
        <w:tab/>
        <w:t>šachta.</w:t>
      </w:r>
    </w:p>
    <w:p>
      <w:pPr>
        <w:pStyle w:val="Normal"/>
        <w:rPr/>
      </w:pPr>
      <w:r>
        <w:rPr/>
        <w:tab/>
        <w:tab/>
        <w:t xml:space="preserve">Délka drenáže celkem je cca 207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none"/>
        </w:rPr>
        <w:tab/>
        <w:t xml:space="preserve">   </w:t>
      </w:r>
      <w:r>
        <w:rPr>
          <w:b/>
          <w:bCs/>
          <w:u w:val="single"/>
        </w:rPr>
        <w:t xml:space="preserve">c)  zdůvodnění funkčního a technického řešení (včetně provozních údajů a </w:t>
        <w:tab/>
      </w:r>
      <w:r>
        <w:rPr>
          <w:b/>
          <w:bCs/>
          <w:u w:val="none"/>
        </w:rPr>
        <w:tab/>
        <w:tab/>
        <w:t xml:space="preserve">    </w:t>
      </w:r>
      <w:r>
        <w:rPr>
          <w:b/>
          <w:bCs/>
          <w:u w:val="single"/>
        </w:rPr>
        <w:t xml:space="preserve"> instalovaných výkon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šťová voda skrápějící stávající pozemky určené pro výstavbu rodinných domků</w:t>
      </w:r>
    </w:p>
    <w:p>
      <w:pPr>
        <w:pStyle w:val="Normal"/>
        <w:rPr/>
      </w:pPr>
      <w:r>
        <w:rPr/>
        <w:tab/>
        <w:tab/>
        <w:t xml:space="preserve">se většinou vsakovala do recipientu a jen malá část této vody odtékala po povrchu </w:t>
        <w:tab/>
        <w:tab/>
        <w:t xml:space="preserve">do stávajících příkopů, kanalizací a vodotečí. Vyasfaltováním povrchů komunikací </w:t>
        <w:tab/>
        <w:tab/>
        <w:t xml:space="preserve">dochází na těchto plochách  ke snížení schopností vsakování  (součinitel odtoku </w:t>
        <w:tab/>
        <w:tab/>
        <w:t xml:space="preserve">    </w:t>
        <w:tab/>
        <w:t xml:space="preserve">ze zelených ploch cca 0,15, součinitel odtoku z zpevněných ploch podle druhu a </w:t>
        <w:tab/>
        <w:tab/>
        <w:t xml:space="preserve">    </w:t>
        <w:tab/>
        <w:t xml:space="preserve">sklonu povrchu 0,7-0,95) a tím ke značnému nárůstu  dešťových vod  odváděných </w:t>
        <w:tab/>
        <w:tab/>
        <w:t xml:space="preserve">do vodotečí a následně k většímu nebezpečí vzniku povodní, zaplavování sklepů </w:t>
        <w:tab/>
        <w:tab/>
        <w:t xml:space="preserve">    </w:t>
        <w:tab/>
        <w:t xml:space="preserve">níže postavených nemovitostí a podobně.  Z důvodu snížení tohoto nebezpečí je v </w:t>
        <w:tab/>
        <w:tab/>
        <w:t xml:space="preserve">souladu s §20 odst.5 pím.c)  vyhlášky  501/2006 Sb  řešeno přednostně </w:t>
        <w:tab/>
        <w:tab/>
        <w:tab/>
        <w:t xml:space="preserve">    </w:t>
        <w:tab/>
        <w:t xml:space="preserve">vsakováním do drenážního podmoku podél komunikace délka celkem cca 111,4 m, </w:t>
        <w:tab/>
        <w:tab/>
        <w:t xml:space="preserve">a jejich zadržováním a následným vsakováním pomocí  vsakovacích  bloků </w:t>
        <w:tab/>
        <w:tab/>
        <w:tab/>
        <w:t xml:space="preserve">rozměru 2,4 x 7,2x1,04m, objem zachycené vody cca 18 000l.  Na drenážním </w:t>
        <w:tab/>
        <w:tab/>
        <w:t xml:space="preserve">            podmoku budou po cca 50 m revizní šachty, před vsakovacími bloky bude osazena </w:t>
        <w:tab/>
        <w:tab/>
        <w:t xml:space="preserve">horská vpusť na zachycení případných splavenin, nebo revizní šachta s kalovým </w:t>
        <w:tab/>
        <w:tab/>
        <w:tab/>
        <w:t xml:space="preserve">prostorem hloubky min. 0,6 m, která bude před vsakovacími bloky btvořit filtrační </w:t>
        <w:tab/>
        <w:tab/>
        <w:t>šach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  </w:t>
      </w:r>
      <w:r>
        <w:rPr>
          <w:b/>
          <w:bCs/>
          <w:u w:val="single"/>
        </w:rPr>
        <w:t>d)   popis napojení na dosavadní sítě nebo recipient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rojekt nepředpokládá napojení dešťové kanalizace na dosavadní sítě, neboť se tato </w:t>
        <w:tab/>
        <w:tab/>
        <w:t xml:space="preserve"> v dostupné vzdálenosti nevyskytuje.  Dešťová voda se předpokládá zasakovat na </w:t>
        <w:tab/>
        <w:tab/>
        <w:t xml:space="preserve"> pozemcích stavební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 </w:t>
      </w:r>
      <w:r>
        <w:rPr>
          <w:u w:val="none"/>
        </w:rPr>
        <w:t xml:space="preserve"> </w:t>
      </w:r>
      <w:r>
        <w:rPr>
          <w:b/>
          <w:bCs/>
          <w:u w:val="single"/>
        </w:rPr>
        <w:t>e)   úprava režimu povrchových a podzemních vod a jejich och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rojekt  předpokládá že povrchové vody z komunikací a zpevněných plochou budou</w:t>
      </w:r>
    </w:p>
    <w:p>
      <w:pPr>
        <w:pStyle w:val="Normal"/>
        <w:rPr/>
      </w:pPr>
      <w:r>
        <w:rPr/>
        <w:tab/>
        <w:tab/>
        <w:t xml:space="preserve">jednostranným příčným sklonem vozovky a zpevněných ploch směrem k drenážnímu </w:t>
        <w:tab/>
        <w:tab/>
        <w:t xml:space="preserve">povrchu zachyceny drenážním podmokem a veškerá dešťová  voda bude zasakována </w:t>
        <w:tab/>
        <w:tab/>
        <w:t xml:space="preserve">jeho pomocí nebo pomocí vsakovacího objektu  do </w:t>
        <w:tab/>
        <w:t xml:space="preserve">horninového prostředí  </w:t>
        <w:tab/>
        <w:tab/>
        <w:tab/>
        <w:t xml:space="preserve">stavebního pozemku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  </w:t>
      </w:r>
      <w:r>
        <w:rPr>
          <w:b/>
          <w:bCs/>
          <w:u w:val="single"/>
        </w:rPr>
        <w:t xml:space="preserve"> f) zvláštní požadavky na postup stavebních prací (na provoz a údrž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ři vedení potrubí kanalizace může  dojde ke střetu s jinými sítěmi ČEZ, vodovod). </w:t>
        <w:tab/>
        <w:tab/>
        <w:t xml:space="preserve">Při souběhu i křížení kanalizace s jinými sítěmi je nutno dodržet minimální </w:t>
        <w:tab/>
        <w:tab/>
        <w:tab/>
        <w:t xml:space="preserve">vzdálenosti dle ČSN 73 6005 z  r. 1994 a dodržet podmínky správců jednotlivých </w:t>
        <w:tab/>
        <w:tab/>
        <w:t xml:space="preserve">sítí!! </w:t>
      </w:r>
    </w:p>
    <w:tbl>
      <w:tblPr>
        <w:tblW w:w="7935" w:type="dxa"/>
        <w:jc w:val="left"/>
        <w:tblInd w:w="1586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1694"/>
        <w:gridCol w:w="1769"/>
        <w:gridCol w:w="1186"/>
        <w:gridCol w:w="1108"/>
        <w:gridCol w:w="2178"/>
      </w:tblGrid>
      <w:tr>
        <w:trPr>
          <w:cantSplit w:val="true"/>
        </w:trPr>
        <w:tc>
          <w:tcPr>
            <w:tcW w:w="793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Nejmenší dovolené vzdálenosti při souběhu podzemních sítí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Elektro kabel</w:t>
            </w:r>
          </w:p>
        </w:tc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Plyn STL</w:t>
            </w:r>
          </w:p>
        </w:tc>
        <w:tc>
          <w:tcPr>
            <w:tcW w:w="1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Vodovod</w:t>
            </w:r>
          </w:p>
        </w:tc>
        <w:tc>
          <w:tcPr>
            <w:tcW w:w="2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děl. kabely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Kanalizace</w:t>
            </w:r>
          </w:p>
        </w:tc>
        <w:tc>
          <w:tcPr>
            <w:tcW w:w="17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5 m</w:t>
            </w:r>
          </w:p>
        </w:tc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1,0 m</w:t>
              <w:tab/>
              <w:t>*</w:t>
            </w:r>
          </w:p>
        </w:tc>
        <w:tc>
          <w:tcPr>
            <w:tcW w:w="1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6 m</w:t>
            </w:r>
          </w:p>
        </w:tc>
        <w:tc>
          <w:tcPr>
            <w:tcW w:w="2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5 m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* po dohodě se správci vedení lze snížit na 0,4 m (pouze v případě tl. plynu </w:t>
        <w:tab/>
        <w:tab/>
        <w:tab/>
        <w:t xml:space="preserve">   do 0,005 Mpa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7875" w:type="dxa"/>
        <w:jc w:val="left"/>
        <w:tblInd w:w="1616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1934"/>
        <w:gridCol w:w="1574"/>
        <w:gridCol w:w="1424"/>
        <w:gridCol w:w="1305"/>
        <w:gridCol w:w="1638"/>
      </w:tblGrid>
      <w:tr>
        <w:trPr>
          <w:cantSplit w:val="true"/>
        </w:trPr>
        <w:tc>
          <w:tcPr>
            <w:tcW w:w="787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Nejmenší dovolené vzdálenosti při křížení podzemních sítí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Elektro kabel</w:t>
            </w:r>
          </w:p>
        </w:tc>
        <w:tc>
          <w:tcPr>
            <w:tcW w:w="14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Plyn STL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Vodovod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děl. kabely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Kanalizace</w:t>
            </w:r>
          </w:p>
        </w:tc>
        <w:tc>
          <w:tcPr>
            <w:tcW w:w="1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3 m</w:t>
            </w:r>
          </w:p>
        </w:tc>
        <w:tc>
          <w:tcPr>
            <w:tcW w:w="14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5 m</w:t>
              <w:tab/>
              <w:t>**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1 m</w:t>
            </w:r>
          </w:p>
        </w:tc>
        <w:tc>
          <w:tcPr>
            <w:tcW w:w="1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0,2 m</w:t>
            </w:r>
          </w:p>
        </w:tc>
      </w:tr>
    </w:tbl>
    <w:p>
      <w:pPr>
        <w:pStyle w:val="Normal"/>
        <w:rPr/>
      </w:pPr>
      <w:r>
        <w:rPr/>
        <w:tab/>
        <w:tab/>
        <w:t xml:space="preserve">  **  lze snížit  na 0,15 m při opatření plynovodu trojnásobnou izolací, přesahující </w:t>
        <w:tab/>
        <w:tab/>
        <w:t xml:space="preserve">        potrubí stoky na každé straně o 1 m a vyhovující jiskrové zkoušce pro zkušební </w:t>
        <w:tab/>
        <w:t xml:space="preserve">                    napětí 25 kV (pouze v případě tlaku plynu do 0,005 Mp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Zemní práce prováděné v blízkosti stávajících podzemních sítí (ve vzdálenosti </w:t>
        <w:tab/>
        <w:tab/>
        <w:t>do 1,5 m od předpokládané trasy) budou prováděny ručně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řed zahájením zemních prací je nutno vytyčit stávající inženýrské sítě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ožadavky SčVK</w:t>
      </w:r>
    </w:p>
    <w:p>
      <w:pPr>
        <w:pStyle w:val="Normal"/>
        <w:rPr/>
      </w:pPr>
      <w:r>
        <w:rPr/>
        <w:tab/>
        <w:tab/>
        <w:t>- Zahájení výkopových prací  stavebník oznámí SčVK minimálně  14 dnů předem.</w:t>
      </w:r>
    </w:p>
    <w:p>
      <w:pPr>
        <w:pStyle w:val="Normal"/>
        <w:rPr/>
      </w:pPr>
      <w:r>
        <w:rPr/>
        <w:tab/>
        <w:tab/>
        <w:t xml:space="preserve">- V ochranném pásmu kanalizačního potrubí, které je 1,5 m na každou stranu od líce </w:t>
        <w:tab/>
        <w:tab/>
        <w:t>potrubí, SčVK požaduje provádění výkopových prací ručně.</w:t>
      </w:r>
    </w:p>
    <w:p>
      <w:pPr>
        <w:pStyle w:val="Normal"/>
        <w:rPr/>
      </w:pPr>
      <w:r>
        <w:rPr/>
        <w:tab/>
        <w:tab/>
        <w:t xml:space="preserve">- Napojení přípojky na kanalizační řad bude provedeno způsobilou firmou, a to na </w:t>
        <w:tab/>
        <w:tab/>
        <w:t xml:space="preserve">základě platného povolení stavebního úřadu, sepsané žádosti o zřízení kanalizační </w:t>
        <w:tab/>
        <w:tab/>
        <w:t>přípojky a uzavřené smlouvy na odvádění odpadních vod.</w:t>
      </w:r>
    </w:p>
    <w:p>
      <w:pPr>
        <w:pStyle w:val="Normal"/>
        <w:rPr/>
      </w:pPr>
      <w:r>
        <w:rPr/>
        <w:tab/>
        <w:tab/>
        <w:t>- Propojení před záhozem musí být zkontrolováno kanalizačním provozem SčVK.</w:t>
      </w:r>
    </w:p>
    <w:p>
      <w:pPr>
        <w:pStyle w:val="Normal"/>
        <w:rPr/>
      </w:pPr>
      <w:r>
        <w:rPr/>
        <w:tab/>
        <w:tab/>
        <w:t xml:space="preserve">- Pokud bude vedeno potrubí kanalizace nad potrubím vodovodu, bude potrubí </w:t>
        <w:tab/>
        <w:tab/>
        <w:tab/>
        <w:t>vodovodu uloženo do chráničky přesahující místo křížení 1 m na každou stranu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 xml:space="preserve">g)   charakteristika a popis technického řešení objektu z hlediska ochrany životního        </w:t>
      </w:r>
      <w:r>
        <w:rPr>
          <w:b/>
          <w:bCs/>
          <w:u w:val="none"/>
        </w:rPr>
        <w:tab/>
        <w:t xml:space="preserve">      </w:t>
      </w:r>
      <w:r>
        <w:rPr>
          <w:b/>
          <w:bCs/>
          <w:u w:val="single"/>
        </w:rPr>
        <w:t xml:space="preserve">prostředí a bezpečnosti a ochrany zdraví při práci a provozu stavebních zařízení </w:t>
      </w:r>
      <w:r>
        <w:rPr>
          <w:b/>
          <w:bCs/>
          <w:u w:val="none"/>
        </w:rPr>
        <w:tab/>
        <w:t xml:space="preserve">      </w:t>
      </w:r>
      <w:r>
        <w:rPr>
          <w:b/>
          <w:bCs/>
          <w:u w:val="single"/>
        </w:rPr>
        <w:t>během vý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Při stavbě nebude dotčena vzrostlá zeleň, nedojde k záboru zemědělského půdního </w:t>
        <w:tab/>
        <w:tab/>
        <w:t>fondu (téměř celá stavba je pod úrovní terénu).</w:t>
      </w:r>
    </w:p>
    <w:p>
      <w:pPr>
        <w:pStyle w:val="Normal"/>
        <w:rPr/>
      </w:pPr>
      <w:r>
        <w:rPr/>
        <w:tab/>
        <w:tab/>
        <w:t xml:space="preserve">V blízkosti trasy kanalizace mohou být i jiná vedení. Umístění a hloubka uložení </w:t>
        <w:tab/>
        <w:tab/>
        <w:t xml:space="preserve">stávajících vedení není ověřena. Poloha těchto vedení bude vytyčena před zahájením </w:t>
        <w:tab/>
        <w:tab/>
        <w:t>zemních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none"/>
        </w:rPr>
        <w:tab/>
      </w:r>
      <w:r>
        <w:rPr>
          <w:b/>
          <w:bCs/>
          <w:u w:val="single"/>
        </w:rPr>
        <w:t>h) popis řešení ochrany proti agresivnímu prostředí, případně bludným proud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Veškeré stavební konstrukce jsou navrženy z materiálů odolných proti agresivnímu </w:t>
        <w:tab/>
        <w:t xml:space="preserve">  </w:t>
        <w:tab/>
        <w:t xml:space="preserve">    prostředí. Výskyt bludných  proudů se neuvaž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2 Hydrotechnické 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>a) v rozsahu potřebném pro stanovení velikosti profilů stok a přípoj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4"/>
        <w:rPr/>
      </w:pPr>
      <w:r>
        <w:rPr>
          <w:u w:val="none"/>
        </w:rPr>
        <w:t xml:space="preserve">          </w:t>
      </w:r>
      <w:r>
        <w:rPr/>
        <w:t>Posouzení dimenze potrub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Dešťová kanalizace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rPr/>
      </w:pPr>
      <w:r>
        <w:rPr>
          <w:b/>
        </w:rPr>
        <w:tab/>
        <w:t xml:space="preserve">    Max. množství průtok při 15-ti minutovém dešti je cca Q=35 l/s, </w:t>
      </w:r>
      <w:r>
        <w:rPr/>
        <w:t xml:space="preserve">pro tento průtok </w:t>
        <w:tab/>
        <w:t xml:space="preserve">  </w:t>
        <w:tab/>
        <w:t xml:space="preserve">    bezpečně vyhoví navržené potrubí PVC DN 250, Q= 180 l/se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) v rozsahu potřebném pro stanovení velikosti dešťových usazovacích nádrží</w:t>
      </w:r>
    </w:p>
    <w:p>
      <w:pPr>
        <w:pStyle w:val="Normal"/>
        <w:spacing w:before="120" w:after="0"/>
        <w:ind w:left="0" w:right="0" w:hanging="0"/>
        <w:rPr>
          <w:rFonts w:cs="Arial;sans-serif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;sans-serif" w:ascii="RomanT" w:hAnsi="RomanT"/>
          <w:b/>
          <w:bCs/>
          <w:sz w:val="24"/>
          <w:szCs w:val="24"/>
          <w:u w:val="none"/>
        </w:rPr>
        <w:tab/>
        <w:t xml:space="preserve">  </w:t>
      </w:r>
      <w:r>
        <w:rPr>
          <w:rFonts w:cs="Arial;sans-serif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;sans-serif"/>
          <w:b w:val="false"/>
          <w:bCs w:val="false"/>
          <w:sz w:val="24"/>
          <w:szCs w:val="24"/>
          <w:u w:val="single"/>
        </w:rPr>
        <w:t>Posouzení vsakování dešťové vody:</w:t>
      </w:r>
    </w:p>
    <w:p>
      <w:pPr>
        <w:pStyle w:val="Normal"/>
        <w:spacing w:before="120" w:after="0"/>
        <w:ind w:left="0" w:right="0" w:hanging="0"/>
        <w:rPr>
          <w:rFonts w:cs="Arial;sans-serif"/>
          <w:b w:val="false"/>
          <w:b w:val="false"/>
          <w:bCs w:val="false"/>
          <w:sz w:val="24"/>
          <w:szCs w:val="24"/>
          <w:u w:val="single"/>
        </w:rPr>
      </w:pPr>
      <w:r>
        <w:rPr/>
        <w:tab/>
        <w:t xml:space="preserve">      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;sans-serif"/>
          <w:b w:val="false"/>
          <w:bCs w:val="false"/>
          <w:sz w:val="24"/>
          <w:szCs w:val="24"/>
          <w:u w:val="single"/>
        </w:rPr>
        <w:t>Posouzení vsakování dešťové vody: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ab/>
        <w:t xml:space="preserve"> Plocha odvodňovaných komunikací je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>Větev A   km 0,000- 0,207 65   1254,50 m2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>větev B     délka 48,95 m            190,16 m2</w:t>
      </w:r>
    </w:p>
    <w:p>
      <w:pPr>
        <w:pStyle w:val="Normal"/>
        <w:spacing w:before="120" w:after="0"/>
        <w:rPr/>
      </w:pPr>
      <w:r>
        <w:rPr/>
        <w:t xml:space="preserve">               </w:t>
      </w:r>
      <w:r>
        <w:rPr/>
        <w:t>Větev C      délka 44,09 m           172,42 m2</w:t>
      </w:r>
    </w:p>
    <w:p>
      <w:pPr>
        <w:pStyle w:val="Normal"/>
        <w:spacing w:before="120" w:after="0"/>
        <w:rPr/>
      </w:pPr>
      <w:r>
        <w:rPr/>
        <w:tab/>
        <w:t xml:space="preserve">Návrh vsakování je proveden dle ČSN 75 9010 (Vsakovací zařízení srážkových </w:t>
        <w:tab/>
        <w:t xml:space="preserve">vod, vydána </w:t>
        <w:tab/>
        <w:t xml:space="preserve">1. 12. 2012) a hydrologického posudku  ECO-GEO Miroslav Pivrnec, Rohliny 48, Mírová pod </w:t>
        <w:tab/>
        <w:t>Kozákovem – zasakování srážkových vod do půdních vrstev na ppč. 3185/92 k.ú. Turnov</w:t>
      </w:r>
    </w:p>
    <w:p>
      <w:pPr>
        <w:pStyle w:val="Normal"/>
        <w:spacing w:before="120" w:after="0"/>
        <w:rPr/>
      </w:pPr>
      <w:r>
        <w:rPr/>
        <w:tab/>
        <w:t xml:space="preserve">Pro výpočet je  dle HG posudku uvažována intenzita deště dle podobné lokality (Mšeno), </w:t>
        <w:tab/>
        <w:t>koeficient podpovrch. vsaku  pro část  A1  ..Kv = 3x10</w:t>
      </w:r>
      <w:r>
        <w:rPr>
          <w:vertAlign w:val="superscript"/>
        </w:rPr>
        <w:t>-6</w:t>
      </w:r>
      <w:r>
        <w:rPr/>
        <w:t xml:space="preserve"> m/s  v části se zahlin. štěrkopísky    </w:t>
      </w:r>
    </w:p>
    <w:p>
      <w:pPr>
        <w:pStyle w:val="Normal"/>
        <w:spacing w:before="120" w:after="0"/>
        <w:rPr/>
      </w:pPr>
      <w:r>
        <w:rPr/>
        <w:tab/>
        <w:tab/>
        <w:tab/>
        <w:t xml:space="preserve">                  pro část  A2     Kv = 3x10</w:t>
      </w:r>
      <w:r>
        <w:rPr>
          <w:vertAlign w:val="superscript"/>
        </w:rPr>
        <w:t xml:space="preserve">-7 </w:t>
      </w:r>
      <w:r>
        <w:rPr/>
        <w:t xml:space="preserve">m/s v části se sprašovou hlínou 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 xml:space="preserve">HG  posudek  stanovil návrhové parametry  mělkého podpovrchového vsakování pro </w:t>
        <w:tab/>
        <w:t>redukovanou odvodňovanou plochu 100 m</w:t>
      </w:r>
      <w:r>
        <w:rPr>
          <w:vertAlign w:val="superscript"/>
        </w:rPr>
        <w:t>2</w:t>
      </w:r>
      <w:r>
        <w:rPr/>
        <w:t xml:space="preserve"> následovně :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>návrhový úhrn srážky                           h</w:t>
      </w:r>
      <w:r>
        <w:rPr>
          <w:vertAlign w:val="subscript"/>
        </w:rPr>
        <w:t>d</w:t>
      </w:r>
      <w:r>
        <w:rPr/>
        <w:t xml:space="preserve"> = 39 mm  při T</w:t>
      </w:r>
      <w:r>
        <w:rPr>
          <w:vertAlign w:val="subscript"/>
        </w:rPr>
        <w:t>c</w:t>
      </w:r>
      <w:r>
        <w:rPr/>
        <w:t xml:space="preserve"> = 10 hod.</w:t>
      </w:r>
    </w:p>
    <w:p>
      <w:pPr>
        <w:pStyle w:val="Normal"/>
        <w:spacing w:before="120" w:after="0"/>
        <w:rPr/>
      </w:pPr>
      <w:r>
        <w:rPr/>
        <w:tab/>
        <w:t>Zahliněné štěrkopísky :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42 m</w:t>
      </w:r>
      <w:r>
        <w:rPr>
          <w:vertAlign w:val="superscript"/>
        </w:rPr>
        <w:t>3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 xml:space="preserve">- plocha vsakovacího zařízení                    A </w:t>
      </w:r>
      <w:r>
        <w:rPr>
          <w:vertAlign w:val="subscript"/>
        </w:rPr>
        <w:t xml:space="preserve">vsak </w:t>
      </w:r>
      <w:r>
        <w:rPr/>
        <w:tab/>
        <w:t>= 8,80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ab/>
        <w:t>Sprašové hlíny (hloubka vsaku do 1m)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42 m</w:t>
      </w:r>
      <w:r>
        <w:rPr>
          <w:vertAlign w:val="superscript"/>
        </w:rPr>
        <w:t>3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 xml:space="preserve">- plocha vsakovacího zařízení                    A </w:t>
      </w:r>
      <w:r>
        <w:rPr>
          <w:vertAlign w:val="subscript"/>
        </w:rPr>
        <w:t>vsak</w:t>
      </w:r>
      <w:r>
        <w:rPr/>
        <w:tab/>
        <w:t>= 88,0m</w:t>
      </w:r>
      <w:r>
        <w:rPr>
          <w:vertAlign w:val="superscript"/>
        </w:rPr>
        <w:t xml:space="preserve">2 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 xml:space="preserve">vypočtené návrhové parametry povrchového vsakování pro redukovanou odvodňovanou </w:t>
        <w:tab/>
        <w:t>plochu 100 m2 následovně</w:t>
      </w:r>
    </w:p>
    <w:p>
      <w:pPr>
        <w:pStyle w:val="Normal"/>
        <w:spacing w:before="120" w:after="0"/>
        <w:rPr/>
      </w:pPr>
      <w:r>
        <w:rPr/>
        <w:tab/>
        <w:t>Zahliněné štěrkopísky :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76 m</w:t>
      </w:r>
      <w:r>
        <w:rPr>
          <w:vertAlign w:val="superscript"/>
        </w:rPr>
        <w:t>3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 xml:space="preserve">- plocha vsakovacího zařízení                    A </w:t>
      </w:r>
      <w:r>
        <w:rPr>
          <w:vertAlign w:val="subscript"/>
        </w:rPr>
        <w:t xml:space="preserve">vsak </w:t>
      </w:r>
      <w:r>
        <w:rPr/>
        <w:tab/>
        <w:t>= 9,70 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ab/>
        <w:t>Sprašové hlíny (hloubka vsaku do 1m)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4,65 m</w:t>
      </w:r>
      <w:r>
        <w:rPr>
          <w:vertAlign w:val="superscript"/>
        </w:rPr>
        <w:t>3</w:t>
      </w:r>
    </w:p>
    <w:p>
      <w:pPr>
        <w:pStyle w:val="Normal"/>
        <w:spacing w:before="120" w:after="0"/>
        <w:rPr>
          <w:vertAlign w:val="superscript"/>
        </w:rPr>
      </w:pPr>
      <w:r>
        <w:rPr/>
        <w:tab/>
        <w:t xml:space="preserve">- plocha vsakovacího zařízení                    A </w:t>
      </w:r>
      <w:r>
        <w:rPr>
          <w:vertAlign w:val="subscript"/>
        </w:rPr>
        <w:t>vsak</w:t>
      </w:r>
      <w:r>
        <w:rPr/>
        <w:tab/>
        <w:t>= 35,9 m</w:t>
      </w:r>
      <w:r>
        <w:rPr>
          <w:vertAlign w:val="superscript"/>
        </w:rPr>
        <w:t xml:space="preserve">2 </w:t>
      </w:r>
    </w:p>
    <w:p>
      <w:pPr>
        <w:pStyle w:val="Normal"/>
        <w:spacing w:before="120" w:after="0"/>
        <w:ind w:left="0" w:right="0" w:hanging="0"/>
        <w:rPr/>
      </w:pPr>
      <w:r>
        <w:rPr/>
      </w:r>
    </w:p>
    <w:p>
      <w:pPr>
        <w:pStyle w:val="Normal"/>
        <w:spacing w:before="120" w:after="0"/>
        <w:ind w:left="0" w:right="0" w:hanging="0"/>
        <w:rPr>
          <w:sz w:val="24"/>
          <w:szCs w:val="24"/>
        </w:rPr>
      </w:pPr>
      <w:r>
        <w:rPr/>
        <w:tab/>
        <w:t xml:space="preserve"> </w:t>
      </w:r>
      <w:r>
        <w:rPr>
          <w:sz w:val="24"/>
          <w:szCs w:val="24"/>
        </w:rPr>
        <w:t xml:space="preserve">Na základě výše uvedených hodnot  lze stanovit  max. retenční objem a  vsakovací plocha  </w:t>
        <w:tab/>
        <w:t>pro části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A1 o ploše  702,8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7,0289*3,42 = 24,037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7,0289*8,80 = 61,854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A2 o ploše 551,11 m2    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5,511*3,42  = 18,84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5,511*88,0 = 484.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celkový  retenční objem větve A      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    42,88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   546,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Výpočet  vsaku  je proveden 5-ti minutový déšť až 72 hodinový déšť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Objem vody v drenážním podmoku šířky 0,5 m a hloubce 1 m je cca 150 l/m (objem  štěrku  </w:t>
        <w:tab/>
        <w:t>500 l/m, max. 30 % vody je 150 l/m), vsakovací plocha je cca 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m délky. </w:t>
      </w:r>
    </w:p>
    <w:p>
      <w:pPr>
        <w:pStyle w:val="Normal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Při celkové délce drenáží 207 m je celkový drenážní objem 31,50 m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j. chybí cca  </w:t>
        <w:tab/>
        <w:t xml:space="preserve">        11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renážního objem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Celková vsakovací plocha drenáže je tedy cca 207*1,5 = 310,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tab/>
        <w:t>Vypočtená plocha drenáží   546,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- 310,50      chybí 236,31  m</w:t>
      </w:r>
      <w:r>
        <w:rPr>
          <w:sz w:val="24"/>
          <w:szCs w:val="24"/>
          <w:vertAlign w:val="superscript"/>
        </w:rPr>
        <w:t xml:space="preserve">2  </w:t>
      </w:r>
      <w:r>
        <w:rPr>
          <w:position w:val="0"/>
          <w:sz w:val="24"/>
          <w:sz w:val="24"/>
          <w:szCs w:val="24"/>
          <w:vertAlign w:val="baseline"/>
        </w:rPr>
        <w:t>dren.plochy</w:t>
      </w:r>
    </w:p>
    <w:p>
      <w:pPr>
        <w:pStyle w:val="Normal"/>
        <w:spacing w:before="120" w:after="0"/>
        <w:ind w:left="0" w:right="0"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 Vzhledem ke skutečnosti že drenáž  v ploše A2  se nachází v prostředí sprašových hlín, </w:t>
        <w:tab/>
        <w:t xml:space="preserve">doporučuji  tuto drenáže vyspádovat směrem k křižovatce s plánovanou hlavní komunikaci,  </w:t>
        <w:tab/>
        <w:t xml:space="preserve">která se  nachází na území s zahliněnými písky s podstatně lepší vsakovací vlastností. a zde </w:t>
        <w:tab/>
        <w:t xml:space="preserve">vytvořit vsakovací blok z vsakovacích bloků a přebytečnou  retenční vodu zasakovat do </w:t>
        <w:tab/>
        <w:t xml:space="preserve">zahliněných štěrkopísků  tj . Chybějící potřebná vsakovací plocha se  zmenší  na </w:t>
      </w:r>
      <w:r>
        <w:rPr>
          <w:b/>
          <w:bCs/>
          <w:sz w:val="24"/>
          <w:szCs w:val="24"/>
        </w:rPr>
        <w:t>23,6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ři  </w:t>
        <w:tab/>
        <w:t xml:space="preserve">min. retenčním objemu </w:t>
      </w:r>
      <w:r>
        <w:rPr>
          <w:b/>
          <w:bCs/>
          <w:sz w:val="24"/>
          <w:szCs w:val="24"/>
        </w:rPr>
        <w:t>11,38 m</w:t>
      </w:r>
      <w:r>
        <w:rPr>
          <w:b/>
          <w:bCs/>
          <w:sz w:val="24"/>
          <w:szCs w:val="24"/>
          <w:vertAlign w:val="superscript"/>
        </w:rPr>
        <w:t>3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Při použití 12 ks bloku AS NIDAPLAST    2,4/1,2/0,52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dostáváme retenční objem  </w:t>
      </w:r>
      <w:r>
        <w:rPr>
          <w:b/>
          <w:bCs/>
          <w:sz w:val="24"/>
          <w:szCs w:val="24"/>
        </w:rPr>
        <w:t xml:space="preserve"> 17,964 m</w:t>
      </w:r>
      <w:r>
        <w:rPr>
          <w:b/>
          <w:bCs/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ab/>
        <w:t xml:space="preserve">vsakovací plochu  (7,20*2,40) + 2*(7,20+2,40)* 0,52*2/2 = </w:t>
      </w:r>
      <w:r>
        <w:rPr>
          <w:b/>
          <w:bCs/>
          <w:sz w:val="24"/>
          <w:szCs w:val="24"/>
        </w:rPr>
        <w:t>27,26 m</w:t>
      </w:r>
      <w:r>
        <w:rPr>
          <w:b/>
          <w:bCs/>
          <w:sz w:val="24"/>
          <w:szCs w:val="24"/>
          <w:vertAlign w:val="superscript"/>
        </w:rPr>
        <w:t xml:space="preserve">2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zasakování vyhovuj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voda z komunikací větve B a C budou příčným sklonem odvedeny k nezpevněným </w:t>
        <w:tab/>
        <w:t xml:space="preserve">krajnicím a povrchovězasakovány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větev B   o ploše 190,16 m2     </w:t>
        <w:tab/>
        <w:t xml:space="preserve"> 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 1,902*4,65     =   8,8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12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1,902*35,9    = 68,28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élka komunikace   48,95 m   postačuje nezpevněná krajnice v š = 1,40 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větev C  o ploše  172,42 m2  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1,724*4,65       =   8,01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</w:t>
      </w:r>
    </w:p>
    <w:p>
      <w:pPr>
        <w:pStyle w:val="Normal"/>
        <w:spacing w:before="120" w:after="0"/>
        <w:ind w:left="0" w:right="0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      </w:t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1,724*35,9    = 61,98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ind w:left="0" w:right="0" w:hanging="0"/>
        <w:rPr/>
      </w:pPr>
      <w:r>
        <w:rPr/>
      </w:r>
    </w:p>
    <w:p>
      <w:pPr>
        <w:pStyle w:val="Normal"/>
        <w:spacing w:before="12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none"/>
        </w:rPr>
        <w:tab/>
      </w:r>
      <w:r>
        <w:rPr>
          <w:b/>
          <w:bCs/>
          <w:u w:val="single"/>
        </w:rPr>
        <w:t>c) v rozsahu potřebném pro stanovení velikosti a druhu opevnění rigolů a příkopů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podélné a příčné spády nevyžadují opevnění rigolů a příkop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Roman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"/>
      <w:lvlJc w:val="left"/>
      <w:pPr>
        <w:tabs>
          <w:tab w:val="num" w:pos="284"/>
        </w:tabs>
        <w:ind w:left="284" w:hanging="851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851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441"/>
        </w:tabs>
        <w:ind w:left="441" w:hanging="1008"/>
      </w:pPr>
      <w:rPr>
        <w:sz w:val="26"/>
        <w:i/>
        <w:b/>
        <w:szCs w:val="26"/>
        <w:iCs/>
        <w:bCs/>
      </w:rPr>
    </w:lvl>
    <w:lvl w:ilvl="5">
      <w:start w:val="1"/>
      <w:numFmt w:val="decimal"/>
      <w:lvlText w:val="%1.%2.%3.%4.%5.%6"/>
      <w:lvlJc w:val="left"/>
      <w:pPr>
        <w:tabs>
          <w:tab w:val="num" w:pos="585"/>
        </w:tabs>
        <w:ind w:left="58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9"/>
        </w:tabs>
        <w:ind w:left="72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7"/>
        </w:tabs>
        <w:ind w:left="1017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sz w:val="24"/>
        <w:szCs w:val="24"/>
        <w:lang w:val="cs-CZ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before="0" w:after="0"/>
      <w:jc w:val="left"/>
    </w:pPr>
    <w:rPr>
      <w:rFonts w:ascii="Liberation Serif" w:hAnsi="Liberation Serif" w:eastAsia="SimSun" w:cs="Mangal"/>
      <w:color w:val="00000A"/>
      <w:kern w:val="0"/>
      <w:sz w:val="24"/>
      <w:szCs w:val="24"/>
      <w:lang w:val="cs-CZ" w:eastAsia="zh-CN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b/>
      <w:bCs/>
      <w:i/>
      <w:iCs/>
      <w:sz w:val="26"/>
      <w:szCs w:val="26"/>
      <w:lang w:val="cs-CZ" w:bidi="cs-CZ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ovodkaz">
    <w:name w:val="Internetový odkaz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Nadpis3">
    <w:name w:val="Nadpis 3"/>
    <w:basedOn w:val="Normal"/>
    <w:next w:val="Normal"/>
    <w:qFormat/>
    <w:pPr>
      <w:keepNext w:val="true"/>
      <w:outlineLvl w:val="2"/>
    </w:pPr>
    <w:rPr>
      <w:u w:val="dotted"/>
    </w:rPr>
  </w:style>
  <w:style w:type="paragraph" w:styleId="Nadpis4">
    <w:name w:val="Nadpis 4"/>
    <w:basedOn w:val="Normal"/>
    <w:next w:val="Normal"/>
    <w:qFormat/>
    <w:pPr>
      <w:keepNext w:val="true"/>
      <w:outlineLvl w:val="3"/>
    </w:pPr>
    <w:rPr>
      <w:b/>
      <w:color w:val="000000"/>
      <w:u w:val="single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Seznam">
    <w:name w:val="Seznam"/>
    <w:basedOn w:val="Tlotextu"/>
    <w:qFormat/>
    <w:pPr/>
    <w:rPr>
      <w:rFonts w:cs="Mangal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IMP">
    <w:name w:val="Základní text_IMP"/>
    <w:basedOn w:val="Normal"/>
    <w:qFormat/>
    <w:pPr>
      <w:suppressAutoHyphens w:val="true"/>
      <w:ind w:left="567" w:right="0" w:firstLine="284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Obsahtabulky">
    <w:name w:val="Obsah tabulky"/>
    <w:basedOn w:val="Normal"/>
    <w:qFormat/>
    <w:pPr/>
    <w:rPr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57:02Z</dcterms:created>
  <dc:creator/>
  <dc:description/>
  <dc:language>cs-CZ</dc:language>
  <cp:lastModifiedBy/>
  <cp:lastPrinted>2016-11-07T10:50:46Z</cp:lastPrinted>
  <dcterms:modified xsi:type="dcterms:W3CDTF">2016-11-07T10:51:17Z</dcterms:modified>
  <cp:revision>4</cp:revision>
  <dc:subject/>
  <dc:title/>
</cp:coreProperties>
</file>